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228178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5852916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35335855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30705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5344222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